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Analiza dzieła literackiego i innych tekstów kultur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P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1.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I, semestr 3 i 4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 Elżbieta Maz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prof. UR Elżbieta Mazur, d prof.  Alicja Jakubowska-Ożóg, Pracownicy Instytutu Polonistyki i Dziennikarstw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10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liczenie przedmiotów: poetyka, wiedza o kulturze, światowe dziedzictwo kultury;  znajomość historii i teorii literatury na poziomie szkoły średniej (poziom podstawowy).</w:t>
            </w:r>
          </w:p>
          <w:p>
            <w:pPr>
              <w:pStyle w:val="Punktygwne"/>
              <w:spacing w:before="40" w:after="4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Kształcenie umiejętności analizy, interpretacji i wartościowania tekstów literackich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ozbudzenie potrzeby samodzielnego określania sensów utworów literackich, analizy krytycznej; rozpoznawania i analizowania różnych rodzajów wytworów kultur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Rozwinięcie umiejętności prowadzenia dyskusji o dziele literackim i innych tekstach kultur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jmowanie przez studentów postaw świadomych odbiorców i współtwórców kultu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metody analizy i interpretacji dzieła literackiego i innych tekstów kultu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nabywa wiedzę o korespondencji sztu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tudent potrafi samodzielnie określać sensy utworów literackich, dokonywać analizy krytycznej; rozpoznawać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i analizować różne rodzaje wytworów kultu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, K_U04, 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rzeprowadzić analizę porównawczą dzieła literackiego z innym tekstem kultury; ma świadomość powiązań w obszarze nauk humanis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zerzania kompetencji w zakresie analizy różnych tekstów kultu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 3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ojęcie analizy, interpretacji i wartościowania dzieła literackiego – 4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Analiza immanentna, porównawcza, kontekstualna –  4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Analizy i interpretacje utworów lirycznych (np. Tadeusza Różewicza, Wisła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zymborskiej, Zbigniewa Herberta) z uwzględnieniem m.in. warstwy brzmieniow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tylistycznej, wersyfikacyjnej utworów, kategorii podmiotu mówiącego i odniesień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genologicznych – 10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Analizy i interpretacje powieści i małych form narracyjnych (np. Antoniego Libery, Andrzeja Stasiuka, Olgi Tokarczuk) z uwzględnieniem zagadnień budowy świata przedstawionego, stylistycznych, narracyjnych – 6 godz.</w:t>
            </w:r>
          </w:p>
        </w:tc>
      </w:tr>
      <w:tr>
        <w:trPr>
          <w:trHeight w:val="94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Analiza i interpretacja dramatu (np. Stanisława Wyspiańskiego, Tadeusza Różewicza) </w:t>
            </w:r>
          </w:p>
          <w:p>
            <w:pPr>
              <w:pStyle w:val="Normal"/>
              <w:spacing w:lineRule="auto" w:line="240" w:before="0" w:after="0"/>
              <w:ind w:left="714" w:hanging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 uwzględnieniem zagadnień struktury dramatu –  6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mestr 4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ksty kultury – pojęcie i funkcja – 2 god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eksty literatury pięknej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tuka słowa a sztuka obrazu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fraza i hipotypoza – 6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– muzyka – 2 godz.</w:t>
            </w:r>
          </w:p>
        </w:tc>
      </w:tr>
      <w:tr>
        <w:trPr>
          <w:trHeight w:val="4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Film i sztuka teatralna jako teksty kultury – 8 godz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ksty kultury popularnej – 2 godz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ład intersemiotyczny w projektowaniu sytuacji odbioru tekstów kultury – 6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i interpretacja tekstów i artykułów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metoda problemowa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ć praktycznych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ezentacja multimedialna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przekład intersemiotyczny, </w:t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ENIANIE FORMATYWNE (BIEŻĄCE): ocena wypowiedzi na zajęciach i podczas konsulta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IANIE FORMATYWNE (BIEŻĄCE): ocena wypowiedzi na zajęciach i podczas konsult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IANIE FORMATYWNE (BIEŻĄCE): ocena wypowiedzi na zajęciach, podczas konsulta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 w czasie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ianie podsumowujące: napisanie pracy pisemnej (semestr 3), przygotowanie prezentacji (semestr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ianie podsumowujące: napisanie pracy pisemnej (semestr 3), przygotowanie prezentacji (semestr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 czynny udział w Ćwiczeniach (dopuszcza się jedną nieusprawiedliwioną nieobecność), przygotowywanie się do zajęć (czytanie utworów, studiowanie literatury przedmiotu), napisanie szkicu analityczno-interpretacyjnego (semestr 3), przygotowanie prezentacji (semestr 4)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Ocena łączna z aktywności na zajęciach, pracy analitycznej, pracy pisemnej/ prezentacji: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analiza tekstów literackich i innych tekstów kultury: 40% oceny na zaliczenie (</w:t>
            </w:r>
            <w:r>
              <w:rPr>
                <w:rFonts w:cs="Corbel" w:ascii="Corbel" w:hAnsi="Corbel"/>
              </w:rPr>
              <w:t>weryfikuje wszystkie efekty kształcenia),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aktywny udział w zajęciach – 30% oceny na zaliczenie (</w:t>
            </w:r>
            <w:r>
              <w:rPr>
                <w:rFonts w:cs="Corbel" w:ascii="Corbel" w:hAnsi="Corbel"/>
              </w:rPr>
              <w:t>weryfikuje wszystkie efekty kształcenia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- napisanie pracy pisemnej (szkicu interpretacyjnego) – semestr 3; przygotowanie prezentacji – semestr 4 - 30% oceny na zaliczenie</w:t>
            </w:r>
            <w:r>
              <w:rPr>
                <w:rFonts w:cs="Corbel" w:ascii="Corbel" w:hAnsi="Corbel"/>
              </w:rPr>
              <w:t xml:space="preserve"> (weryfikuje efekty kształcenia z zakresu umiejętności</w:t>
            </w:r>
          </w:p>
          <w:p>
            <w:pPr>
              <w:pStyle w:val="Normal"/>
              <w:spacing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kompetencji społecznych).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4"/>
                <w:szCs w:val="24"/>
                <w:lang w:eastAsia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 godz. (semestr 3)+ 30 godz. (semestr 4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. (semestr 3); 5 godz. (semestr 4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- przygotowanie do zajęć – semestr 3 i4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napisanie szkicu analityczno-interpretacyjnego – semestr 3; przygotowanie prezentacji – semestr 4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5 godz. (semestr 3); 15 godz. (semestr 4)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 godz. (semestr 3); 10 godz. (semestr 4);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0 godz.  (semestr 3); 60 godz. (semestr 4)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(semestr 3) + 2 (semestr 4)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885" w:hanging="885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hrząstowska B. Wysłouch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etyka stosowa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87 (i wyd. nast.)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rabarek B., Rowińska I., Stachowicz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Szkoła analizy tekstów kultury, </w:t>
            </w:r>
            <w:r>
              <w:rPr>
                <w:rFonts w:cs="Corbel" w:ascii="Corbel" w:hAnsi="Corbel"/>
                <w:sz w:val="24"/>
                <w:szCs w:val="24"/>
              </w:rPr>
              <w:t>Warszawa 1999; wyd. drugie popr. Warszawa 2000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Dramat polski. Interpretacje, </w:t>
            </w:r>
            <w:r>
              <w:rPr>
                <w:rFonts w:cs="Corbel" w:ascii="Corbel" w:hAnsi="Corbel"/>
                <w:sz w:val="24"/>
                <w:szCs w:val="24"/>
              </w:rPr>
              <w:t>pod red. J. Ciechowicza i Z. Majchrowskiego, cz. 1 i 2, Gdańsk 2001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ziade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Obrazy i wiersze. Z zagadnień interferencji sztuk w polskiej poezji współczesnej</w:t>
            </w:r>
            <w:r>
              <w:rPr>
                <w:rFonts w:cs="Corbel" w:ascii="Corbel" w:hAnsi="Corbel"/>
                <w:sz w:val="24"/>
                <w:szCs w:val="24"/>
              </w:rPr>
              <w:t xml:space="preserve">, Katowice 2011. 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łowiński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O intertekstualności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tenże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ace wybrane, </w:t>
            </w:r>
            <w:r>
              <w:rPr>
                <w:rFonts w:cs="Corbel" w:ascii="Corbel" w:hAnsi="Corbel"/>
                <w:sz w:val="24"/>
                <w:szCs w:val="24"/>
              </w:rPr>
              <w:t>red. R. Nycz, t. V, Kraków 2000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órs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Aluzja literacka. Istota zjawiska i jego typolog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teorii literatury, </w:t>
            </w:r>
            <w:r>
              <w:rPr>
                <w:rFonts w:cs="Corbel" w:ascii="Corbel" w:hAnsi="Corbel"/>
                <w:sz w:val="24"/>
                <w:szCs w:val="24"/>
              </w:rPr>
              <w:t>t. 1, red. H. Markiewicz Wrocław 1987.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885" w:hanging="88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acoff G., Johnson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afory w naszym życiu, </w:t>
            </w:r>
            <w:r>
              <w:rPr>
                <w:rFonts w:cs="Corbel" w:ascii="Corbel" w:hAnsi="Corbel"/>
                <w:sz w:val="24"/>
                <w:szCs w:val="24"/>
              </w:rPr>
              <w:t xml:space="preserve">Warszawa 1988. </w:t>
            </w:r>
          </w:p>
          <w:p>
            <w:pPr>
              <w:pStyle w:val="Normal"/>
              <w:spacing w:lineRule="auto" w:line="240" w:before="0" w:after="0"/>
              <w:ind w:left="885" w:hanging="885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Lekcje czytania. Eksplikacje literackie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red. W. Dynak, A. i W. Labuda, cz. 1, Warszawa 1991, cz. 2, Wrocław 1999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Liryka polska. Interpretacje, </w:t>
            </w:r>
            <w:r>
              <w:rPr>
                <w:rFonts w:cs="Corbel" w:ascii="Corbel" w:hAnsi="Corbel"/>
                <w:sz w:val="24"/>
                <w:szCs w:val="24"/>
              </w:rPr>
              <w:t>pod red. J. Prokopa i J. Sławińskiego, Kraków 1971 ( i wyd. nast.)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rczab H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granicza sztuk i konteksty literatury pięknej, </w:t>
            </w:r>
            <w:r>
              <w:rPr>
                <w:rFonts w:cs="Corbel" w:ascii="Corbel" w:hAnsi="Corbel"/>
                <w:sz w:val="24"/>
                <w:szCs w:val="24"/>
              </w:rPr>
              <w:t>Rzeszów 2001.</w:t>
            </w:r>
          </w:p>
          <w:p>
            <w:pPr>
              <w:pStyle w:val="Normal"/>
              <w:spacing w:lineRule="auto" w:line="240" w:before="0" w:after="0"/>
              <w:ind w:left="885" w:hanging="885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Kuźma E.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Spór o wartość i zasadność interpretacji literackiej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 [w:]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roblemy teorii literatury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, seria 4, wyboru prac dokonał H. Markiewicz, Warszawa 1998, lub E. Kuźma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Między konstrukcją a destrukcją. Szkice z teorii i historii literatury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Szczecin 1994, lub tenże, „Pamiętnik Literacki” 1989, z. 3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gonowska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Film jako tekst kultury </w:t>
            </w:r>
            <w:r>
              <w:rPr>
                <w:rFonts w:cs="Corbel" w:ascii="Corbel" w:hAnsi="Corbel"/>
                <w:sz w:val="24"/>
                <w:szCs w:val="24"/>
              </w:rPr>
              <w:t xml:space="preserve">[w:]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Tekst filmowy we współczesnym pejzażu kulturowym, </w:t>
            </w:r>
            <w:r>
              <w:rPr>
                <w:rFonts w:cs="Corbel" w:ascii="Corbel" w:hAnsi="Corbel"/>
                <w:sz w:val="24"/>
                <w:szCs w:val="24"/>
              </w:rPr>
              <w:t>Kraków 2004.</w:t>
            </w:r>
          </w:p>
          <w:p>
            <w:pPr>
              <w:pStyle w:val="Normal"/>
              <w:spacing w:lineRule="auto" w:line="240" w:before="0" w:after="0"/>
              <w:ind w:left="885" w:hanging="885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Formy wyobraźni. Poeci współcześni przed obrazami wielkich mistrzów</w:t>
            </w:r>
            <w:r>
              <w:rPr>
                <w:rFonts w:cs="Corbel" w:ascii="Corbel" w:hAnsi="Corbel"/>
                <w:sz w:val="24"/>
                <w:szCs w:val="24"/>
              </w:rPr>
              <w:t>, Kraków 2010.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85" w:hanging="885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awicki S.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 xml:space="preserve">Uwagi o analizie utworu literackiego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[w:]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roblemy teorii literatury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seria 1, red. H. Markiewicz, Warszawa 1987.</w:t>
            </w:r>
          </w:p>
          <w:p>
            <w:pPr>
              <w:pStyle w:val="Normal"/>
              <w:spacing w:lineRule="auto" w:line="240" w:before="0" w:after="0"/>
              <w:ind w:left="885" w:hanging="885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Sławiński J. 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Analiza, interpretacja i wartościowanie dzieła literackiego</w:t>
            </w:r>
          </w:p>
          <w:p>
            <w:pPr>
              <w:pStyle w:val="Normal"/>
              <w:spacing w:lineRule="auto" w:line="240" w:before="0" w:after="0"/>
              <w:ind w:left="885" w:hanging="885"/>
              <w:rPr/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[w:]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roblemy metodologiczne współczesnego literaturoznawstwa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, pod red. H. Markiewicza i J. Sławińskiego, Warszawa 1976 lub J. Sławiński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róby teoretycznoliterackie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Warszawa 1992 (i wyd. nast.)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Słownik pojęć i tekstów kultury, </w:t>
            </w:r>
            <w:r>
              <w:rPr>
                <w:rFonts w:cs="Corbel" w:ascii="Corbel" w:hAnsi="Corbel"/>
                <w:sz w:val="24"/>
                <w:szCs w:val="24"/>
              </w:rPr>
              <w:t>red. E. Szczęsna, Warszawa 2002.</w:t>
            </w:r>
          </w:p>
          <w:p>
            <w:pPr>
              <w:pStyle w:val="Normal"/>
              <w:spacing w:before="0" w:after="0"/>
              <w:ind w:left="885" w:hanging="885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Słownik terminów literackich, </w:t>
            </w:r>
            <w:r>
              <w:rPr>
                <w:rFonts w:cs="Corbel" w:ascii="Corbel" w:hAnsi="Corbel"/>
                <w:sz w:val="24"/>
                <w:szCs w:val="24"/>
              </w:rPr>
              <w:t>pod red. J. Sławińskiego, Wrocław 2002.</w:t>
            </w:r>
          </w:p>
          <w:p>
            <w:pPr>
              <w:pStyle w:val="Normal"/>
              <w:spacing w:before="0" w:after="0"/>
              <w:ind w:left="885" w:hanging="885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Teorie literatury XX wieku, </w:t>
            </w:r>
            <w:r>
              <w:rPr>
                <w:rFonts w:cs="Corbel" w:ascii="Corbel" w:hAnsi="Corbel"/>
                <w:sz w:val="24"/>
                <w:szCs w:val="24"/>
              </w:rPr>
              <w:t>red. A. Burzyńska, Kraków 2006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885" w:hanging="85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885" w:hanging="851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Czaplejewicz E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ezja jako dialog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Warszawa 1981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Czytanie tekstów kultury. Metodologia. Badania. Metodyka, </w:t>
            </w:r>
            <w:r>
              <w:rPr>
                <w:rFonts w:cs="Corbel" w:ascii="Corbel" w:hAnsi="Corbel"/>
                <w:sz w:val="24"/>
                <w:szCs w:val="24"/>
              </w:rPr>
              <w:t>pod red. B. Myrdzik, I. Morawskiej, Lublin 2007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yduch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Miedzy słowem a obrazem. Dylematy współczesnej polonistyki, </w:t>
            </w:r>
            <w:r>
              <w:rPr>
                <w:rFonts w:cs="Corbel" w:ascii="Corbel" w:hAnsi="Corbel"/>
                <w:sz w:val="24"/>
                <w:szCs w:val="24"/>
              </w:rPr>
              <w:t>Kraków 2007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Eco U. i in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Interpretacja i nadinterpretacja, </w:t>
            </w:r>
            <w:r>
              <w:rPr>
                <w:rFonts w:cs="Corbel" w:ascii="Corbel" w:hAnsi="Corbel"/>
                <w:sz w:val="24"/>
                <w:szCs w:val="24"/>
              </w:rPr>
              <w:t>Kraków 1996.</w:t>
            </w:r>
          </w:p>
          <w:p>
            <w:pPr>
              <w:pStyle w:val="Normal"/>
              <w:spacing w:before="0" w:after="0"/>
              <w:ind w:left="885" w:hanging="85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rodecka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Alfabet języka plastycznego i muzycznego,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„Polonistyka” 2003, nr 5. 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wczyk A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Literackie fascynacje malarstwem. Teksty, zadania, szkice interpretacyjne, </w:t>
            </w:r>
            <w:r>
              <w:rPr>
                <w:rFonts w:cs="Corbel" w:ascii="Corbel" w:hAnsi="Corbel"/>
                <w:sz w:val="24"/>
                <w:szCs w:val="24"/>
              </w:rPr>
              <w:t>Kielce 2006.</w:t>
            </w:r>
          </w:p>
          <w:p>
            <w:pPr>
              <w:pStyle w:val="Normal"/>
              <w:spacing w:lineRule="auto" w:line="240" w:before="0" w:after="0"/>
              <w:ind w:left="885" w:hanging="851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Kuźma E.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Teoria interpretacji – dziś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 [w:]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olonistyka w przebudowie. Literaturoznawstwo – wiedza o języku – wiedza o kulturze – edukacja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, Zjazd Polonistów, Kraków, 22-25 września 2004, t. 1, pod red. M. Czermińskiej i in., Kraków 2005. </w:t>
            </w:r>
          </w:p>
          <w:p>
            <w:pPr>
              <w:pStyle w:val="Normal"/>
              <w:spacing w:before="0" w:after="0"/>
              <w:ind w:left="885" w:hanging="85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Markowski M.P.,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Interpretacja i literatura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 [w:] </w:t>
            </w: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Sporne i bezsporne problemy wiedzy o literaturze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pod red. W. Boleckiego i R. Nycza, Warszawa 2002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 xml:space="preserve">Nowela, opowiadanie, gawęda. Interpretacje małych form narracyjnych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d red. K. Bartoszyńskiego, M. Jasińskiej-Wojtkowskiej, S. Sawickiego, Warszawa 1979. </w:t>
            </w:r>
          </w:p>
          <w:p>
            <w:pPr>
              <w:pStyle w:val="Normal"/>
              <w:spacing w:lineRule="auto" w:line="240" w:before="0" w:after="0"/>
              <w:ind w:left="885" w:hanging="851"/>
              <w:rPr/>
            </w:pP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Poezja polska. Interpretacje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red. K. Heska-Kwaśniewicz, Katowice 2001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przęcka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Pochwała malarstwa. Studia z historii i teorii sztuki, </w:t>
            </w:r>
            <w:r>
              <w:rPr>
                <w:rFonts w:cs="Corbel" w:ascii="Corbel" w:hAnsi="Corbel"/>
                <w:sz w:val="24"/>
                <w:szCs w:val="24"/>
              </w:rPr>
              <w:t>Warszawa 2001.</w:t>
            </w:r>
          </w:p>
          <w:p>
            <w:pPr>
              <w:pStyle w:val="Normal"/>
              <w:spacing w:before="0" w:after="0"/>
              <w:ind w:left="885" w:hanging="851"/>
              <w:rPr/>
            </w:pPr>
            <w:r>
              <w:rPr>
                <w:rFonts w:cs="Corbel" w:ascii="Corbel" w:hAnsi="Corbel"/>
                <w:i/>
                <w:sz w:val="24"/>
                <w:szCs w:val="24"/>
              </w:rPr>
              <w:t>Problemy integracji i zagadnienia aksjologiczne w edukacji polonistycznej</w:t>
            </w:r>
            <w:r>
              <w:rPr>
                <w:rFonts w:cs="Corbel" w:ascii="Corbel" w:hAnsi="Corbel"/>
                <w:sz w:val="24"/>
                <w:szCs w:val="24"/>
              </w:rPr>
              <w:t>, pod red. E. Mazur, D. Hejdy, Rzeszów 2012.</w:t>
            </w:r>
          </w:p>
          <w:p>
            <w:pPr>
              <w:pStyle w:val="Normal"/>
              <w:spacing w:lineRule="auto" w:line="240" w:before="0" w:after="0"/>
              <w:ind w:left="885" w:hanging="851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i/>
                <w:sz w:val="24"/>
                <w:szCs w:val="24"/>
                <w:lang w:eastAsia="pl-PL"/>
              </w:rPr>
              <w:t>Wśród starych i nowych lektur szkolnych. Zbiór analiz i interpretacji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, pod red. P. Żbikowskiego, Rzeszów 1994.</w:t>
            </w:r>
          </w:p>
          <w:p>
            <w:pPr>
              <w:pStyle w:val="Normal"/>
              <w:spacing w:before="0" w:after="0"/>
              <w:ind w:left="885" w:hanging="85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słouch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Literatura i semiotyka</w:t>
            </w:r>
            <w:r>
              <w:rPr>
                <w:rFonts w:cs="Corbel" w:ascii="Corbel" w:hAnsi="Corbel"/>
                <w:sz w:val="24"/>
                <w:szCs w:val="24"/>
              </w:rPr>
              <w:t>, Warszawa 2001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i/>
                <w:smallCaps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tabs>
          <w:tab w:val="clear" w:pos="708"/>
          <w:tab w:val="left" w:pos="1896" w:leader="none"/>
        </w:tabs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9:05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2T14:14:00Z</dcterms:modified>
  <cp:revision>14</cp:revision>
  <dc:subject/>
  <dc:title/>
</cp:coreProperties>
</file>